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верс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ого материал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межуточной аттестаци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учающихся 2-х класс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Лицей г. Вольска Саратовской области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по математике проводится в виде контрольной работы, состоящей из  5 заданий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работы – 40 минут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контро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- оценить достижение обучающимися планируемых результатов предметных и метапредметных по учебному предмету математика в целях промежуточной (итоговой) аттестации обучающихся 2 класса.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элементов предметного содержания, </w:t>
      </w:r>
    </w:p>
    <w:p>
      <w:pPr>
        <w:pStyle w:val="Normal"/>
        <w:autoSpaceDE w:val="false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яемых в контрольной работе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566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-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умений. Описание группы умени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ое ум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-си-маль-ный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жение и вычитание чисел в пределах 100 в столб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ть текстовые задачи в 2 действия, раскрывающие смысл действий сложения и вычитания. Выполнять сложение и вычитание чисел в пределах 100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е посредством нахождения неизвестного компонента действия: слагаемого, уменьшаемого, вычитаем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равнение значений числовых выражений.  Воспроизводить соотношения между единицами длины. Выполнять преобразование величин. Выполнять сравнение значений величин. Выполнять сложение и вычитание чисел в пределах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многоугольника и нахождение его периметра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ить прямоугольник по заданным длинам его сторон. Находить периметр треугольника с заданными сторонами. Вычислять значения числовых выражений в два и более дей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9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ивания работы 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420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решены все примеры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решено не менее 3 примеров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решено менее 3 примеров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решены все уравнения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решено 1 уравнение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се уравнения решены неверно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поставлены знаки сравнения во всех выражениях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и сравнении выражений допущена 1 ошибка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наки сравнения поставлены неверно во всех выражениях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т ошибок в ходе решения задачи и при вычислении, но неверно сформулирован ответ задачи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ошибок в ходе решения задачи и при вычислении, но были неверно списаны данные (числа, знаки)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т ошибок в ходе решения задачи, но допущена 1 ошибка при выполнении вычислений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т ошибок в ходе решения задачи, но допущено более 1 ошибки при выполнении вычислений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верно приведён ход решения задачи.</w:t>
            </w:r>
          </w:p>
        </w:tc>
      </w:tr>
      <w:tr>
        <w:trPr>
          <w:trHeight w:val="54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ход решения задачи дан верно, в вычислениях нет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построен прямоугольникверно найден периметр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построен прямоугольник,  но при нахождении периметра в вычислении есть ошибк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ерно построен прямоугольник, но неверно найден периметр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верно построен прямоугольник и неверно найден периметр.</w:t>
            </w:r>
          </w:p>
        </w:tc>
      </w:tr>
    </w:tbl>
    <w:p>
      <w:pPr>
        <w:pStyle w:val="Normal"/>
        <w:tabs>
          <w:tab w:val="clear" w:pos="708"/>
          <w:tab w:val="left" w:pos="109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hanging="142"/>
        <w:textAlignment w:val="baseline"/>
        <w:outlineLvl w:val="3"/>
        <w:rPr/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Система оценивания выполнения всей раб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textAlignment w:val="baseline"/>
        <w:outlineLvl w:val="3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Максимальный балл за выполнение работы −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 13.</w:t>
      </w:r>
    </w:p>
    <w:p>
      <w:pPr>
        <w:pStyle w:val="Normal"/>
        <w:shd w:fill="FFFFFF" w:val="clear"/>
        <w:spacing w:lineRule="auto" w:line="240" w:before="180" w:after="180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комендации по переводу первичных баллов в отметки по </w:t>
      </w:r>
      <w:r>
        <w:rPr/>
        <w:t>пятибалльной шкале</w:t>
      </w:r>
    </w:p>
    <w:tbl>
      <w:tblPr>
        <w:tblW w:w="9781" w:type="dxa"/>
        <w:jc w:val="left"/>
        <w:tblInd w:w="-149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4942"/>
        <w:gridCol w:w="1233"/>
        <w:gridCol w:w="1234"/>
        <w:gridCol w:w="1234"/>
        <w:gridCol w:w="1138"/>
      </w:tblGrid>
      <w:tr>
        <w:trPr>
          <w:trHeight w:val="318" w:hRule="atLeast"/>
        </w:trPr>
        <w:tc>
          <w:tcPr>
            <w:tcW w:w="4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«2»</w:t>
            </w:r>
          </w:p>
        </w:tc>
        <w:tc>
          <w:tcPr>
            <w:tcW w:w="12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«3»</w:t>
            </w:r>
          </w:p>
        </w:tc>
        <w:tc>
          <w:tcPr>
            <w:tcW w:w="12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«4»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185" w:hanging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«5»</w:t>
            </w:r>
          </w:p>
        </w:tc>
      </w:tr>
      <w:tr>
        <w:trPr>
          <w:trHeight w:val="329" w:hRule="atLeast"/>
        </w:trPr>
        <w:tc>
          <w:tcPr>
            <w:tcW w:w="4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Первичные баллы</w:t>
            </w:r>
          </w:p>
        </w:tc>
        <w:tc>
          <w:tcPr>
            <w:tcW w:w="1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0-9</w:t>
            </w:r>
          </w:p>
        </w:tc>
        <w:tc>
          <w:tcPr>
            <w:tcW w:w="12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9-10</w:t>
            </w:r>
          </w:p>
        </w:tc>
        <w:tc>
          <w:tcPr>
            <w:tcW w:w="12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11-12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13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textAlignment w:val="baseline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олни вычисления, записывая примеры в столбик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6 + 43</w:t>
        <w:tab/>
        <w:tab/>
        <w:t>69 – 46            100 -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8 + 17</w:t>
        <w:tab/>
        <w:tab/>
        <w:t>72 -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стояло 78 автомобилей.   Утром уехали 14 автомобилей, в обед ещё 9. Сколько автомобилей осталось на стоян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и у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8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70</w:t>
        <w:tab/>
        <w:tab/>
        <w:tab/>
        <w:t xml:space="preserve">49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93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Сравни значения и поставь знак &gt;, &lt; или = так, чтобы получились верные равенства и неравен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 дм </w:t>
      </w:r>
      <w:r>
        <w:rPr>
          <w:rFonts w:eastAsia="Wingdings 2" w:cs="Wingdings 2" w:ascii="Wingdings 2" w:hAnsi="Wingdings 2"/>
          <w:sz w:val="28"/>
          <w:szCs w:val="28"/>
        </w:rPr>
        <w:t></w:t>
      </w:r>
      <w:r>
        <w:rPr>
          <w:rFonts w:cs="Times New Roman" w:ascii="Times New Roman" w:hAnsi="Times New Roman"/>
          <w:sz w:val="28"/>
          <w:szCs w:val="28"/>
        </w:rPr>
        <w:t xml:space="preserve"> 12 см</w:t>
        <w:tab/>
        <w:tab/>
        <w:t xml:space="preserve">7 см </w:t>
      </w:r>
      <w:r>
        <w:rPr>
          <w:rFonts w:eastAsia="Wingdings 2" w:cs="Wingdings 2" w:ascii="Wingdings 2" w:hAnsi="Wingdings 2"/>
          <w:sz w:val="28"/>
          <w:szCs w:val="28"/>
        </w:rPr>
        <w:t></w:t>
      </w:r>
      <w:r>
        <w:rPr>
          <w:rFonts w:cs="Times New Roman" w:ascii="Times New Roman" w:hAnsi="Times New Roman"/>
          <w:sz w:val="28"/>
          <w:szCs w:val="28"/>
        </w:rPr>
        <w:t xml:space="preserve"> 70 мм</w:t>
        <w:tab/>
        <w:tab/>
        <w:tab/>
        <w:t xml:space="preserve">87 см </w:t>
      </w:r>
      <w:r>
        <w:rPr>
          <w:rFonts w:eastAsia="Wingdings 2" w:cs="Wingdings 2" w:ascii="Wingdings 2" w:hAnsi="Wingdings 2"/>
          <w:sz w:val="28"/>
          <w:szCs w:val="28"/>
        </w:rPr>
        <w:t></w:t>
      </w:r>
      <w:r>
        <w:rPr>
          <w:rFonts w:cs="Times New Roman" w:ascii="Times New Roman" w:hAnsi="Times New Roman"/>
          <w:sz w:val="28"/>
          <w:szCs w:val="28"/>
        </w:rPr>
        <w:t xml:space="preserve"> 7 дм 8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ертите прямоугольник со сторонами 4 см и 3 см. Найди его периме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7890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12:00Z</dcterms:created>
  <dc:creator/>
  <dc:description/>
  <cp:keywords/>
  <dc:language>en-US</dc:language>
  <cp:lastModifiedBy/>
  <dcterms:modified xsi:type="dcterms:W3CDTF">2024-11-03T15:53:00Z</dcterms:modified>
  <cp:revision>1</cp:revision>
  <dc:subject/>
  <dc:title/>
</cp:coreProperties>
</file>