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верс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го материал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межуточной аттестаци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чающихся 3-х класс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ицей г. Вольска Саратовской области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tabs>
          <w:tab w:val="clear" w:pos="708"/>
          <w:tab w:val="left" w:pos="3570" w:leader="none"/>
          <w:tab w:val="left" w:pos="78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Экзаменационный материал по математике представлена в виде контрольной работы, состоящей из 5 заданий. </w:t>
      </w:r>
      <w:r>
        <w:rPr>
          <w:rFonts w:cs="Times New Roman" w:ascii="Times New Roman" w:hAnsi="Times New Roman"/>
          <w:sz w:val="28"/>
          <w:szCs w:val="28"/>
        </w:rPr>
        <w:t>Все задания, обязательные для выполнения всеми учащимися. Назначение заданий – обеспечить проверку достижения учащимся уровня базовой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ремя выполнения работы – 40 мину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яется на двойных листах в клет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карточки с текстом работы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заменационная работа содержит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2 варианта заданий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ритерии оценивания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пределение  заданий  по основным  разделам содержания</w:t>
      </w:r>
      <w:r>
        <w:rPr/>
        <w:t xml:space="preserve">  представлено в таблице: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053"/>
        <w:gridCol w:w="298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содержа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в работ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велич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действ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велич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даний: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отдельных заданий и работы в цел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99"/>
        <w:gridCol w:w="3000"/>
        <w:gridCol w:w="1626"/>
        <w:gridCol w:w="18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 содерж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ум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я решать задачи в три действия (выбор действия, вычислительные навыки  и умение записывать отве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исла и арифметические действия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ние выполнять устные вычисления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б.</w:t>
            </w:r>
          </w:p>
        </w:tc>
      </w:tr>
      <w:tr>
        <w:trPr>
          <w:trHeight w:val="5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выполнять письменные вычис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устанавливать взаимосвязь между компонентами сложения и вычитания, умножения и деления, решать уравн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а и величи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полнять  преобразование величин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ие величи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находить периметр и площадь прямоугольник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б.</w:t>
            </w:r>
          </w:p>
        </w:tc>
      </w:tr>
      <w:tr>
        <w:trPr/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2 балла</w:t>
            </w:r>
          </w:p>
        </w:tc>
      </w:tr>
    </w:tbl>
    <w:p>
      <w:pPr>
        <w:pStyle w:val="Normal"/>
        <w:tabs>
          <w:tab w:val="clear" w:pos="708"/>
          <w:tab w:val="left" w:pos="1099" w:leader="none"/>
        </w:tabs>
        <w:spacing w:lineRule="auto" w:line="23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3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Критерии оценивания работы</w:t>
      </w:r>
    </w:p>
    <w:p>
      <w:pPr>
        <w:pStyle w:val="Normal"/>
        <w:tabs>
          <w:tab w:val="clear" w:pos="708"/>
          <w:tab w:val="left" w:pos="1099" w:leader="none"/>
        </w:tabs>
        <w:spacing w:lineRule="auto" w:line="230" w:before="0" w:after="0"/>
        <w:rPr>
          <w:rFonts w:ascii="Times New Roman" w:hAnsi="Times New Roman" w:eastAsia="SimSun;宋体" w:cs="Times New Roman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FF0000"/>
          <w:sz w:val="28"/>
          <w:szCs w:val="28"/>
          <w:lang w:eastAsia="zh-C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56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задания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Критерии оценивания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5 баллов -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ет ошибок в ходе решения задачи и при вычислении. Верно записан ответ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4 балла -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ет ошибок в ходе решения задачи и при вычислении, но неверно сформулирован ответ задачи ИЛИ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ет ошибок в ходе решения задачи и при вычислении, но были неверно списаны данные (числа, знаки)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3 балла -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ет ошибок в ходе решения задачи, но допущена 1 ошибка при выполнении вычислений или не записаны пояснения в действиях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2 балла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нет ошибок в ходе решения задачи, но допущено более одной ошибки при вычислени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1 балл -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zh-CN"/>
              </w:rPr>
              <w:t>допущены неточности в выборе действий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0 балло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неверно приведён ход решения задачи.</w:t>
            </w:r>
          </w:p>
        </w:tc>
      </w:tr>
      <w:tr>
        <w:trPr>
          <w:trHeight w:val="35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1 балл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за каждый верно решённый пример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2 балла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верно решены все уравнения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1 балл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верно решено 1 уравнение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0 балло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все уравнения решены неверно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3 балла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верно преобразованы выражения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2 балла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при преобразовании выражений допущена 1 ошибка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1 балл -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при преобразовании выражений допущены 2 ошибк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0 балло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- преобразование выполнено неверно во всех выражениях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4 балла -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zh-CN"/>
              </w:rPr>
              <w:t>нет ошибок и недочётов в ходе решения задач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3 балла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 - нет ошибок в ходе решения задачи, но есть 1 ошибка в вычислени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2 балла -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 нет ошибок в ходе решения задачи, но есть ошибки в вычислени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1 балл -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zh-CN"/>
              </w:rPr>
              <w:t>неверно найдены периметр ИЛИ площадь прямоугольника.</w:t>
            </w:r>
          </w:p>
        </w:tc>
      </w:tr>
      <w:tr>
        <w:trPr>
          <w:trHeight w:val="40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0 баллов -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eastAsia="zh-CN"/>
              </w:rPr>
              <w:t>задача не решен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hanging="142"/>
        <w:textAlignment w:val="baseline"/>
        <w:outlineLvl w:val="3"/>
        <w:rPr/>
      </w:pPr>
      <w:r>
        <w:rPr>
          <w:rFonts w:cs="Arial" w:ascii="inherit;Times New Roman" w:hAnsi="inherit;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оценивания выполнения всей работы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за выполнение работы − 22.</w:t>
      </w:r>
    </w:p>
    <w:p>
      <w:pPr>
        <w:pStyle w:val="Normal"/>
        <w:shd w:fill="FFFFFF" w:val="clear"/>
        <w:spacing w:before="180" w:after="180"/>
        <w:textAlignment w:val="baseline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9405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4820"/>
        <w:gridCol w:w="1146"/>
        <w:gridCol w:w="1146"/>
        <w:gridCol w:w="1146"/>
        <w:gridCol w:w="1147"/>
      </w:tblGrid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Первичные баллы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0-10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11-14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15-19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22</w:t>
            </w:r>
          </w:p>
        </w:tc>
      </w:tr>
    </w:tbl>
    <w:p>
      <w:pPr>
        <w:pStyle w:val="Normal"/>
        <w:shd w:fill="FFFFFF" w:val="clear"/>
        <w:spacing w:before="180" w:after="180"/>
        <w:textAlignment w:val="baseline"/>
        <w:rPr>
          <w:rFonts w:ascii="Times New Roman" w:hAnsi="Times New Roman" w:cs="Times New Roman"/>
          <w:color w:val="111111"/>
          <w:sz w:val="23"/>
          <w:szCs w:val="23"/>
        </w:rPr>
      </w:pPr>
      <w:r>
        <w:rPr>
          <w:rFonts w:cs="Times New Roman" w:ascii="Times New Roman" w:hAnsi="Times New Roman"/>
          <w:color w:val="111111"/>
          <w:sz w:val="23"/>
          <w:szCs w:val="23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и задачу: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саду посадили 2 ряда по 14 кустов чёрной смородины и 3 ряда по 11 кустов красной смородины. Сколько всего кустов красной  и чёрной смородины посадили?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Найди  значения выражени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   40 ∙ 2        60 : 12          949 – 900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7 ∙ 5         48 : 8           620 + 50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) Вычисли, используя запись столбико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27 + 362         684 - 261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 уравнения</w:t>
      </w:r>
    </w:p>
    <w:p>
      <w:pPr>
        <w:pStyle w:val="Style18"/>
        <w:spacing w:before="0" w:after="0"/>
        <w:ind w:left="4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50 = 110                      7 </w:t>
      </w:r>
      <w:r>
        <w:rPr>
          <w:sz w:val="28"/>
          <w:szCs w:val="28"/>
          <w:lang w:bidi="en-US"/>
        </w:rPr>
        <w:t xml:space="preserve">∙ </w:t>
      </w:r>
      <w:r>
        <w:rPr>
          <w:rFonts w:cs="Times New Roman" w:ascii="Times New Roman" w:hAnsi="Times New Roman"/>
          <w:sz w:val="28"/>
          <w:szCs w:val="28"/>
        </w:rPr>
        <w:t>х = 70</w:t>
      </w:r>
    </w:p>
    <w:p>
      <w:pPr>
        <w:pStyle w:val="Style18"/>
        <w:spacing w:before="0" w:after="0"/>
        <w:ind w:left="4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. Преобразуй величины:</w:t>
      </w:r>
    </w:p>
    <w:p>
      <w:pPr>
        <w:pStyle w:val="Normal"/>
        <w:spacing w:before="0" w:after="0"/>
        <w:ind w:lef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 м 3 см = ____см             9 р. =___к.          765 см =____м____см               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Ширина прямоугольника 7 см,  длина 9 см. Вычисли периметр и площадь прямоугольник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789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33:00Z</dcterms:created>
  <dc:creator/>
  <dc:description/>
  <cp:keywords/>
  <dc:language>en-US</dc:language>
  <cp:lastModifiedBy/>
  <dcterms:modified xsi:type="dcterms:W3CDTF">2024-11-03T15:54:00Z</dcterms:modified>
  <cp:revision>1</cp:revision>
  <dc:subject/>
  <dc:title/>
</cp:coreProperties>
</file>